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tabs>
          <w:tab w:val="clear" w:pos="709"/>
          <w:tab w:val="left" w:pos="238" w:leader="none"/>
        </w:tabs>
        <w:rPr/>
      </w:pPr>
      <w:r>
        <w:rPr/>
      </w:r>
    </w:p>
    <w:p>
      <w:pPr>
        <w:pStyle w:val="T1"/>
        <w:tabs>
          <w:tab w:val="clear" w:pos="709"/>
          <w:tab w:val="left" w:pos="238" w:leader="none"/>
        </w:tabs>
        <w:rPr/>
      </w:pPr>
      <w:r>
        <w:rPr/>
        <w:t>Mise en oeuvre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Dans EFICN version 2, il existe la notion d’</w:t>
      </w:r>
      <w:r>
        <w:rPr>
          <w:b/>
          <w:bCs/>
          <w:sz w:val="22"/>
          <w:szCs w:val="22"/>
          <w:u w:val="single"/>
        </w:rPr>
        <w:t>utilisateur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Le répertoire principal : </w:t>
      </w:r>
      <w:r>
        <w:rPr>
          <w:b/>
          <w:bCs/>
          <w:sz w:val="22"/>
          <w:szCs w:val="22"/>
        </w:rPr>
        <w:t xml:space="preserve">c:\EFIUsers\.... , </w:t>
      </w:r>
      <w:r>
        <w:rPr>
          <w:sz w:val="22"/>
          <w:szCs w:val="22"/>
        </w:rPr>
        <w:t>contient des sous répertoires pour chaque utilisateu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ur un utilisateur donné, le répertoire correspondant contient un ensemble de sous-répertoires dont en particulier les répertoires des post-processeurs: </w:t>
      </w:r>
      <w:r>
        <w:rPr>
          <w:b/>
          <w:bCs/>
          <w:sz w:val="22"/>
          <w:szCs w:val="22"/>
        </w:rPr>
        <w:t>c:\EFIUsers\user\PP_F (ou PP_P ou PP_T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Il est possible d’y ajouter par copie des post-processeurs existants dans </w:t>
      </w:r>
      <w:r>
        <w:rPr>
          <w:b/>
          <w:bCs/>
          <w:sz w:val="22"/>
          <w:szCs w:val="22"/>
        </w:rPr>
        <w:t>c:\program files\EFICAD\EFICN SW2\ PP_F (ou PP_P ou PP_T),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14880</wp:posOffset>
                </wp:positionH>
                <wp:positionV relativeFrom="paragraph">
                  <wp:posOffset>300355</wp:posOffset>
                </wp:positionV>
                <wp:extent cx="2286635" cy="77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*.EfiPPF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ou *.EfiPPT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fichier post processeur (Fraisage ou Tourn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*.bm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fichier image : 105x105 pixe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*.DM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Fichier dossier mach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*.DA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72390" rIns="9207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61pt;mso-wrap-distance-left:9.05pt;mso-wrap-distance-right:9.05pt;mso-wrap-distance-top:0pt;mso-wrap-distance-bottom:0pt;margin-top:23.65pt;mso-position-vertical-relative:text;margin-left:174.4pt;mso-position-horizontal-relative:text">
                <v:fill opacity="0f"/>
                <v:textbox inset="0.100694444444444in,0.0791666666666667in,0.100694444444444in,0.0791666666666667in">
                  <w:txbxContent>
                    <w:tbl>
                      <w:tblPr>
                        <w:tblW w:w="33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68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 xml:space="preserve">*.EfiPPF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ou *.EfiPPT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fichier post processeur (Fraisage ou Tourn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*.bm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fichier image : 105x105 pixe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*.DM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Fichier dossier mach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*.DA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Dans ce cas, 4 fichiers seront copiés :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De même il est possible de créer de nouveau post-pro à partir de post pro existant ou à partir de post-pro générique. On prendra soin de les enregistrer sous un autre nom pour garder l’origin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s ce cas :</w:t>
      </w:r>
    </w:p>
    <w:p>
      <w:pPr>
        <w:pStyle w:val="NormalWeb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</w:rPr>
        <w:t>lancer le programme GENEPP.EXE depuis l’explorateur, la ligne de commande ou un raccourci créé sur le bureau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c:\pr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ogram files\EFICAD\EFICN SW2\GppW\Genepp.exe)</w:t>
      </w:r>
    </w:p>
    <w:p>
      <w:pPr>
        <w:pStyle w:val="NormalWeb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Cliquer sur l’icône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314325" cy="238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 xml:space="preserve"> ou sur l’icône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323850" cy="228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 xml:space="preserve"> suivant le type de post pro demandé </w:t>
      </w:r>
    </w:p>
    <w:p>
      <w:pPr>
        <w:pStyle w:val="NormalWeb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Ouvrir  la liste des post-processeurs à modifier et enregistrer sous un autre nom afin de conserver les fichiers originaux</w:t>
      </w:r>
    </w:p>
    <w:p>
      <w:pPr>
        <w:pStyle w:val="NormalWeb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uer les saisies et modifications nécessairess</w:t>
      </w:r>
    </w:p>
    <w:p>
      <w:pPr>
        <w:pStyle w:val="NormalWeb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90645</wp:posOffset>
            </wp:positionH>
            <wp:positionV relativeFrom="paragraph">
              <wp:posOffset>74930</wp:posOffset>
            </wp:positionV>
            <wp:extent cx="2248535" cy="2819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Enregistrer les modifications du nouveau post processeur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4912360</wp:posOffset>
                </wp:positionH>
                <wp:positionV relativeFrom="paragraph">
                  <wp:posOffset>14605</wp:posOffset>
                </wp:positionV>
                <wp:extent cx="533400" cy="174625"/>
                <wp:effectExtent l="10160" t="635" r="6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275">
                              <a:moveTo>
                                <a:pt x="0" y="270"/>
                              </a:moveTo>
                              <a:cubicBezTo>
                                <a:pt x="185" y="272"/>
                                <a:pt x="370" y="275"/>
                                <a:pt x="510" y="230"/>
                              </a:cubicBezTo>
                              <a:cubicBezTo>
                                <a:pt x="650" y="185"/>
                                <a:pt x="783" y="38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275" path="m0,270c185,272,370,275,510,230c650,185,783,38,840,0e" stroked="t" o:allowincell="f" style="position:absolute;margin-left:386.8pt;margin-top:1.15pt;width:41.95pt;height:13.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3850</wp:posOffset>
                </wp:positionH>
                <wp:positionV relativeFrom="paragraph">
                  <wp:posOffset>78105</wp:posOffset>
                </wp:positionV>
                <wp:extent cx="5902960" cy="584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Un drapeau vert qui passe à l'orange quand un item général a été modifié, et au rouge quand un mot ou une syntaxe a été modifié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uveau post p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 générique d’un post pro (num1060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pt;height:46pt;mso-wrap-distance-left:9.05pt;mso-wrap-distance-right:9.05pt;mso-wrap-distance-top:0pt;mso-wrap-distance-bottom:0pt;margin-top:6.1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3969"/>
                      </w:tblGrid>
                      <w:tr>
                        <w:trPr/>
                        <w:tc>
                          <w:tcPr>
                            <w:tcW w:w="5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Un drapeau vert qui passe à l'orange quand un item général a été modifié, et au rouge quand un mot ou une syntaxe a été modifié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uveau post p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 générique d’un post pro (num1060T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4925060</wp:posOffset>
                </wp:positionH>
                <wp:positionV relativeFrom="paragraph">
                  <wp:posOffset>109220</wp:posOffset>
                </wp:positionV>
                <wp:extent cx="533400" cy="174625"/>
                <wp:effectExtent l="9525" t="762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275">
                              <a:moveTo>
                                <a:pt x="0" y="270"/>
                              </a:moveTo>
                              <a:cubicBezTo>
                                <a:pt x="185" y="272"/>
                                <a:pt x="370" y="275"/>
                                <a:pt x="510" y="230"/>
                              </a:cubicBezTo>
                              <a:cubicBezTo>
                                <a:pt x="650" y="185"/>
                                <a:pt x="783" y="38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275" path="m0,270c185,272,370,275,510,230c650,185,783,38,840,0e" stroked="t" o:allowincell="f" style="position:absolute;margin-left:387.8pt;margin-top:8.6pt;width:41.95pt;height:13.7pt;flip:y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47900</wp:posOffset>
            </wp:positionH>
            <wp:positionV relativeFrom="paragraph">
              <wp:posOffset>37465</wp:posOffset>
            </wp:positionV>
            <wp:extent cx="3937000" cy="27463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1826260</wp:posOffset>
                </wp:positionH>
                <wp:positionV relativeFrom="paragraph">
                  <wp:posOffset>90805</wp:posOffset>
                </wp:positionV>
                <wp:extent cx="488950" cy="292100"/>
                <wp:effectExtent l="10160" t="0" r="63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510">
                              <a:moveTo>
                                <a:pt x="0" y="510"/>
                              </a:moveTo>
                              <a:cubicBezTo>
                                <a:pt x="82" y="475"/>
                                <a:pt x="352" y="385"/>
                                <a:pt x="490" y="300"/>
                              </a:cubicBezTo>
                              <a:cubicBezTo>
                                <a:pt x="628" y="215"/>
                                <a:pt x="759" y="62"/>
                                <a:pt x="83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,510" path="m0,510c82,475,352,385,490,300c628,215,759,62,830,0e" stroked="t" o:allowincell="f" style="position:absolute;margin-left:143.8pt;margin-top:7.15pt;width:38.45pt;height:22.9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1832610</wp:posOffset>
                </wp:positionH>
                <wp:positionV relativeFrom="paragraph">
                  <wp:posOffset>65405</wp:posOffset>
                </wp:positionV>
                <wp:extent cx="628650" cy="539750"/>
                <wp:effectExtent l="9525" t="0" r="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850">
                              <a:moveTo>
                                <a:pt x="0" y="850"/>
                              </a:moveTo>
                              <a:cubicBezTo>
                                <a:pt x="97" y="787"/>
                                <a:pt x="415" y="612"/>
                                <a:pt x="580" y="470"/>
                              </a:cubicBezTo>
                              <a:cubicBezTo>
                                <a:pt x="745" y="328"/>
                                <a:pt x="905" y="98"/>
                                <a:pt x="99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850" path="m0,850c97,787,415,612,580,470c745,328,905,98,990,0e" stroked="t" o:allowincell="f" style="position:absolute;margin-left:144.3pt;margin-top:5.15pt;width:49.45pt;height:42.4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1813560</wp:posOffset>
                </wp:positionH>
                <wp:positionV relativeFrom="paragraph">
                  <wp:posOffset>97155</wp:posOffset>
                </wp:positionV>
                <wp:extent cx="736600" cy="742950"/>
                <wp:effectExtent l="9525" t="0" r="63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1170">
                              <a:moveTo>
                                <a:pt x="0" y="1170"/>
                              </a:moveTo>
                              <a:cubicBezTo>
                                <a:pt x="92" y="1102"/>
                                <a:pt x="357" y="945"/>
                                <a:pt x="550" y="750"/>
                              </a:cubicBezTo>
                              <a:cubicBezTo>
                                <a:pt x="743" y="555"/>
                                <a:pt x="1033" y="156"/>
                                <a:pt x="116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1170" path="m0,1170c92,1102,357,945,550,750c743,555,1033,156,1160,0e" stroked="t" o:allowincell="f" style="position:absolute;margin-left:142.8pt;margin-top:7.65pt;width:57.95pt;height:58.4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1838960</wp:posOffset>
                </wp:positionH>
                <wp:positionV relativeFrom="paragraph">
                  <wp:posOffset>97155</wp:posOffset>
                </wp:positionV>
                <wp:extent cx="793750" cy="996950"/>
                <wp:effectExtent l="9525" t="635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99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1570">
                              <a:moveTo>
                                <a:pt x="0" y="1570"/>
                              </a:moveTo>
                              <a:cubicBezTo>
                                <a:pt x="88" y="1495"/>
                                <a:pt x="322" y="1372"/>
                                <a:pt x="530" y="1110"/>
                              </a:cubicBezTo>
                              <a:cubicBezTo>
                                <a:pt x="738" y="848"/>
                                <a:pt x="1100" y="231"/>
                                <a:pt x="125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1570" path="m0,1570c88,1495,322,1372,530,1110c738,848,1100,231,1250,0e" stroked="t" o:allowincell="f" style="position:absolute;margin-left:144.8pt;margin-top:7.65pt;width:62.45pt;height:78.4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1780</wp:posOffset>
                </wp:positionH>
                <wp:positionV relativeFrom="paragraph">
                  <wp:posOffset>31750</wp:posOffset>
                </wp:positionV>
                <wp:extent cx="1810385" cy="1638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Sélectionner un type de post-pro cesseur : Fraisage/Tourn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Créer un nouveau post-process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Ouvrir un post-processeur exis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Sauvegarder sur disque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72390" rIns="9207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29pt;mso-wrap-distance-left:9.05pt;mso-wrap-distance-right:9.05pt;mso-wrap-distance-top:0pt;mso-wrap-distance-bottom:0pt;margin-top:2.5pt;mso-position-vertical-relative:text;margin-left:21.4pt;mso-position-horizontal-relative:text">
                <v:fill opacity="0f"/>
                <v:textbox inset="0.100694444444444in,0.0791666666666667in,0.100694444444444in,0.0791666666666667in">
                  <w:txbxContent>
                    <w:tbl>
                      <w:tblPr>
                        <w:tblW w:w="25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Sélectionner un type de post-pro cesseur : Fraisage/Tourn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Créer un nouveau post-process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Ouvrir un post-processeur exis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Sauvegarder sur disqu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8"/>
          <w:u w:val="single"/>
        </w:rPr>
      </w:pPr>
      <w:r>
        <w:rPr>
          <w:sz w:val="28"/>
          <w:u w:val="single"/>
        </w:rPr>
        <w:t>La syntaxe</w:t>
      </w:r>
    </w:p>
    <w:p>
      <w:pPr>
        <w:pStyle w:val="Header"/>
        <w:tabs>
          <w:tab w:val="clear" w:pos="4536"/>
          <w:tab w:val="clear" w:pos="9072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>Les syntaxes sont définies par des phrases constituées de mots et de sous-syntaxes; il est donc impératif de définir les mots avant les syntaxes.</w:t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haque syntaxe est soit :</w:t>
      </w:r>
    </w:p>
    <w:p>
      <w:pPr>
        <w:pStyle w:val="NormalWeb"/>
        <w:numPr>
          <w:ilvl w:val="0"/>
          <w:numId w:val="6"/>
        </w:numPr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Indépendante du contexte : la syntaxe est éditée directement depuis la liste des syntaxes (double clic)</w:t>
      </w:r>
    </w:p>
    <w:p>
      <w:pPr>
        <w:pStyle w:val="NormalWeb"/>
        <w:numPr>
          <w:ilvl w:val="0"/>
          <w:numId w:val="6"/>
        </w:numPr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épendante du contexte : un test permet de définir ce contexte, et une syntaxe sera éditée pour chaque test.</w:t>
      </w:r>
    </w:p>
    <w:p>
      <w:pPr>
        <w:pStyle w:val="NormalWeb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drawing>
          <wp:inline distT="0" distB="0" distL="0" distR="0">
            <wp:extent cx="4019550" cy="28016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L’édition de la syntaxe proprement dite est faite dans un dialogue spécifique qui permet de mettre bout à bout les différents mots prédéfinis et les sous-syntaxes (ex : rotation de broche qui comporte 3 conditions : arrêt, sens horaire, sens trigo).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w:t>Chaque syntaxe est limitée à 30 lignes de 15 mots maximum.</w:t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es boutons d’édition permettent de :</w:t>
      </w:r>
    </w:p>
    <w:p>
      <w:pPr>
        <w:pStyle w:val="NormalWeb"/>
        <w:numPr>
          <w:ilvl w:val="0"/>
          <w:numId w:val="4"/>
        </w:numPr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Effectuer des sauts de ligne (représenté par # dans la syntaxe)</w:t>
      </w:r>
    </w:p>
    <w:p>
      <w:pPr>
        <w:pStyle w:val="NormalWeb"/>
        <w:numPr>
          <w:ilvl w:val="0"/>
          <w:numId w:val="4"/>
        </w:numPr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Numéroter les lignes</w:t>
      </w:r>
    </w:p>
    <w:p>
      <w:pPr>
        <w:pStyle w:val="NormalWeb"/>
        <w:numPr>
          <w:ilvl w:val="0"/>
          <w:numId w:val="4"/>
        </w:numPr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éplacer les mots vers la droite ou vers la gauche</w:t>
      </w:r>
    </w:p>
    <w:p>
      <w:pPr>
        <w:pStyle w:val="NormalWeb"/>
        <w:numPr>
          <w:ilvl w:val="0"/>
          <w:numId w:val="4"/>
        </w:numPr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upprimer des mots</w:t>
      </w:r>
      <w:r>
        <w:br w:type="page"/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Les fonctions, mots et syntaxes sélectionnés dans les différentes listes sont insérés dans la syntaxe à la position courante du curseur. Si le curseur était sur un mot existant, il sera décalé vers la droite pour permettre l’insertion du nouveau mot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22425</wp:posOffset>
                </wp:positionH>
                <wp:positionV relativeFrom="paragraph">
                  <wp:posOffset>185420</wp:posOffset>
                </wp:positionV>
                <wp:extent cx="1877060" cy="748665"/>
                <wp:effectExtent l="0" t="8255" r="571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040" cy="74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4.6pt" to="275.5pt,73.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67860</wp:posOffset>
                </wp:positionH>
                <wp:positionV relativeFrom="paragraph">
                  <wp:posOffset>1005205</wp:posOffset>
                </wp:positionV>
                <wp:extent cx="5715" cy="369570"/>
                <wp:effectExtent l="37465" t="0" r="336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79.15pt" to="352.2pt,108.2pt" stroked="t" o:allowincell="f" style="position:absolute;flip:xy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01775</wp:posOffset>
                </wp:positionH>
                <wp:positionV relativeFrom="paragraph">
                  <wp:posOffset>1022985</wp:posOffset>
                </wp:positionV>
                <wp:extent cx="2268855" cy="757555"/>
                <wp:effectExtent l="1905" t="1206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72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80.55pt" to="296.85pt,140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0610</wp:posOffset>
                </wp:positionH>
                <wp:positionV relativeFrom="paragraph">
                  <wp:posOffset>1736090</wp:posOffset>
                </wp:positionV>
                <wp:extent cx="438150" cy="107950"/>
                <wp:effectExtent l="6985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0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3pt;margin-top:136.7pt;width:34.45pt;height:8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6710</wp:posOffset>
                </wp:positionH>
                <wp:positionV relativeFrom="paragraph">
                  <wp:posOffset>2142490</wp:posOffset>
                </wp:positionV>
                <wp:extent cx="628650" cy="10795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3pt;margin-top:168.7pt;width:49.45pt;height:8.45pt;mso-wrap-style:none;v-text-anchor:middle">
                <v:fill o:detectmouseclick="t" on="false"/>
                <v:stroke color="re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21760</wp:posOffset>
                </wp:positionH>
                <wp:positionV relativeFrom="paragraph">
                  <wp:posOffset>1374140</wp:posOffset>
                </wp:positionV>
                <wp:extent cx="825500" cy="107950"/>
                <wp:effectExtent l="6350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0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8pt;margin-top:108.2pt;width:64.95pt;height:8.45pt;mso-wrap-style:none;v-text-anchor:middle">
                <v:fill o:detectmouseclick="t" on="false"/>
                <v:stroke color="re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51075</wp:posOffset>
                </wp:positionH>
                <wp:positionV relativeFrom="paragraph">
                  <wp:posOffset>1048385</wp:posOffset>
                </wp:positionV>
                <wp:extent cx="1779905" cy="1144905"/>
                <wp:effectExtent l="3175" t="63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984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82.55pt" to="317.35pt,172.65pt" stroked="t" o:allowincell="f" style="position:absolute;flip:y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4785" cy="280162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 xml:space="preserve">Les mots </w:t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Les mots constituent la base du langage; ils doivent être définis avant les syntaxes. </w:t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Les mots sont de 3 natures différentes :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w:t>Constante</w:t>
      </w:r>
    </w:p>
    <w:p>
      <w:pPr>
        <w:pStyle w:val="NormalWeb"/>
        <w:numPr>
          <w:ilvl w:val="0"/>
          <w:numId w:val="11"/>
        </w:numPr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Fonction préparatoire (ex : G1)</w:t>
      </w:r>
    </w:p>
    <w:p>
      <w:pPr>
        <w:pStyle w:val="NormalWeb"/>
        <w:numPr>
          <w:ilvl w:val="0"/>
          <w:numId w:val="11"/>
        </w:numPr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Fonction technologique (ex : M3)</w:t>
      </w:r>
    </w:p>
    <w:p>
      <w:pPr>
        <w:pStyle w:val="NormalWeb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083310</wp:posOffset>
            </wp:positionH>
            <wp:positionV relativeFrom="paragraph">
              <wp:posOffset>6985</wp:posOffset>
            </wp:positionV>
            <wp:extent cx="4086225" cy="280035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  <w:r>
        <w:br w:type="page"/>
      </w:r>
    </w:p>
    <w:p>
      <w:pPr>
        <w:pStyle w:val="NormalWeb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Web"/>
        <w:numPr>
          <w:ilvl w:val="0"/>
          <w:numId w:val="10"/>
        </w:numPr>
        <w:rPr>
          <w:rFonts w:ascii="Times New Roman" w:hAnsi="Times New Roman" w:cs="Times New Roman"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4612640</wp:posOffset>
                </wp:positionH>
                <wp:positionV relativeFrom="paragraph">
                  <wp:posOffset>2106930</wp:posOffset>
                </wp:positionV>
                <wp:extent cx="1494155" cy="241363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241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3.2pt;margin-top:165.9pt;width:117.6pt;height:19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2"/>
        </w:rPr>
        <w:t>Mot alphanumérique</w:t>
      </w:r>
      <w:r>
        <w:rPr>
          <w:rFonts w:cs="Times New Roman" w:ascii="Times New Roman" w:hAnsi="Times New Roman"/>
          <w:sz w:val="20"/>
          <w:szCs w:val="22"/>
        </w:rPr>
        <w:t xml:space="preserve"> (ex : une expression ) </w:t>
      </w:r>
    </w:p>
    <w:p>
      <w:pPr>
        <w:pStyle w:val="NormalWeb"/>
        <w:ind w:firstLine="426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en-US" w:eastAsia="en-US"/>
        </w:rPr>
        <w:drawing>
          <wp:inline distT="0" distB="0" distL="0" distR="0">
            <wp:extent cx="3994785" cy="280162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24680</wp:posOffset>
                </wp:positionH>
                <wp:positionV relativeFrom="paragraph">
                  <wp:posOffset>118110</wp:posOffset>
                </wp:positionV>
                <wp:extent cx="1730375" cy="16776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es mots ont tous 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spacing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Un alias pour l’affichage des syntaxes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spacing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Un séparateur (espace devant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spacing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Un attribut de modalité : un mot modal ne sera pas répété tant que la valeur de son expression ne change pas ou tant qu'il n'est pas révoqué par un autre mot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spacing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Une liste de fonctions ou mots révoqu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5pt;height:132.1pt;mso-wrap-distance-left:9.05pt;mso-wrap-distance-right:9.05pt;mso-wrap-distance-top:0pt;mso-wrap-distance-bottom:0pt;margin-top:9.3pt;mso-position-vertical-relative:text;margin-left:348.4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100" w:after="1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es mots ont tous 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spacing w:before="0" w:after="0"/>
                        <w:ind w:left="284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Un alias pour l’affichage des syntaxes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spacing w:before="0" w:after="0"/>
                        <w:ind w:left="284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Un séparateur (espace devant)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spacing w:before="0" w:after="0"/>
                        <w:ind w:left="284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Un attribut de modalité : un mot modal ne sera pas répété tant que la valeur de son expression ne change pas ou tant qu'il n'est pas révoqué par un autre mot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spacing w:before="0" w:after="0"/>
                        <w:ind w:left="284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Une liste de fonctions ou mots révoqué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w:t>Mot numérique</w:t>
      </w:r>
    </w:p>
    <w:p>
      <w:pPr>
        <w:pStyle w:val="NormalWeb"/>
        <w:ind w:firstLine="426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58110</wp:posOffset>
                </wp:positionH>
                <wp:positionV relativeFrom="paragraph">
                  <wp:posOffset>2761615</wp:posOffset>
                </wp:positionV>
                <wp:extent cx="344805" cy="344805"/>
                <wp:effectExtent l="0" t="0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88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17.45pt" to="236.4pt,244.5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79525</wp:posOffset>
                </wp:positionH>
                <wp:positionV relativeFrom="paragraph">
                  <wp:posOffset>2302510</wp:posOffset>
                </wp:positionV>
                <wp:extent cx="1379220" cy="45974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459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75pt;margin-top:181.3pt;width:108.55pt;height:36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04310" cy="280035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Les mots numériques ont tous :</w:t>
      </w:r>
    </w:p>
    <w:p>
      <w:pPr>
        <w:pStyle w:val="NormalWeb"/>
        <w:numPr>
          <w:ilvl w:val="0"/>
          <w:numId w:val="9"/>
        </w:numPr>
        <w:spacing w:lineRule="exact" w:line="160" w:before="60" w:after="60"/>
        <w:outlineLvl w:val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025</wp:posOffset>
                </wp:positionH>
                <wp:positionV relativeFrom="paragraph">
                  <wp:posOffset>17780</wp:posOffset>
                </wp:positionV>
                <wp:extent cx="4827270" cy="1048385"/>
                <wp:effectExtent l="14605" t="15240" r="1460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1048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1.4pt;width:380.05pt;height:82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Des limites inférieure et supérieure   </w:t>
        <w:tab/>
        <w:tab/>
        <w:tab/>
        <w:tab/>
      </w:r>
    </w:p>
    <w:p>
      <w:pPr>
        <w:pStyle w:val="NormalWeb"/>
        <w:numPr>
          <w:ilvl w:val="0"/>
          <w:numId w:val="9"/>
        </w:numPr>
        <w:spacing w:lineRule="exact" w:line="160" w:before="60" w:after="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e stratégie à adopter en cas de dépassement des limites.</w:t>
      </w:r>
    </w:p>
    <w:p>
      <w:pPr>
        <w:pStyle w:val="NormalWeb"/>
        <w:numPr>
          <w:ilvl w:val="0"/>
          <w:numId w:val="9"/>
        </w:numPr>
        <w:spacing w:before="60" w:after="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miter automatiquement les valeurs (ex: avance trop importante)</w:t>
      </w:r>
    </w:p>
    <w:p>
      <w:pPr>
        <w:pStyle w:val="NormalWeb"/>
        <w:numPr>
          <w:ilvl w:val="0"/>
          <w:numId w:val="9"/>
        </w:numPr>
        <w:spacing w:before="60" w:after="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isir une nouvelle valeur au moment du codage (ex: numéro d'outil trop grand)</w:t>
      </w:r>
    </w:p>
    <w:p>
      <w:pPr>
        <w:pStyle w:val="NormalWeb"/>
        <w:numPr>
          <w:ilvl w:val="0"/>
          <w:numId w:val="12"/>
        </w:numPr>
        <w:spacing w:before="60" w:after="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rêter le codage car la technologie n'est pas adaptée (ex: numéro de palette trop grand)</w:t>
      </w:r>
    </w:p>
    <w:sectPr>
      <w:headerReference w:type="default" r:id="rId11"/>
      <w:footerReference w:type="default" r:id="rId12"/>
      <w:type w:val="nextPage"/>
      <w:pgSz w:w="11906" w:h="16838"/>
      <w:pgMar w:left="1134" w:right="851" w:gutter="0" w:header="720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4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EFICN version 2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9695</wp:posOffset>
              </wp:positionH>
              <wp:positionV relativeFrom="paragraph">
                <wp:posOffset>-1270</wp:posOffset>
              </wp:positionV>
              <wp:extent cx="6400800" cy="925830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85pt;margin-top:-0.1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48260</wp:posOffset>
              </wp:positionH>
              <wp:positionV relativeFrom="paragraph">
                <wp:posOffset>4445</wp:posOffset>
              </wp:positionV>
              <wp:extent cx="899795" cy="116903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0.35pt;width:70.85pt;height:92pt" coordorigin="-76,7" coordsize="1417,1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759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7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color w:val="FF0000"/>
                            </w:rPr>
                            <w:t>Créer ou modifier un Post Processeu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color w:val="FF0000"/>
                      </w:rPr>
                      <w:t>Créer ou modifier un Post Processeu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4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1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caps/>
      <w:sz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</w:rPr>
  </w:style>
  <w:style w:type="paragraph" w:styleId="Fonction">
    <w:name w:val="Fonction"/>
    <w:basedOn w:val="Normal"/>
    <w:qFormat/>
    <w:pPr>
      <w:tabs>
        <w:tab w:val="clear" w:pos="709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09" w:leader="none"/>
      </w:tabs>
      <w:ind w:left="709" w:right="565" w:hanging="0"/>
    </w:pPr>
    <w:rPr>
      <w:b/>
      <w:bCs/>
      <w:sz w:val="24"/>
    </w:rPr>
  </w:style>
  <w:style w:type="paragraph" w:styleId="Action2">
    <w:name w:val="Action2"/>
    <w:basedOn w:val="Action"/>
    <w:qFormat/>
    <w:pPr>
      <w:numPr>
        <w:ilvl w:val="0"/>
        <w:numId w:val="8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Actioncol">
    <w:name w:val="Action col"/>
    <w:basedOn w:val="Action"/>
    <w:qFormat/>
    <w:pPr>
      <w:tabs>
        <w:tab w:val="clear" w:pos="709"/>
      </w:tabs>
      <w:ind w:left="415" w:right="213" w:hanging="284"/>
    </w:pPr>
    <w:rPr/>
  </w:style>
  <w:style w:type="paragraph" w:styleId="Explitableau">
    <w:name w:val="Expli tableau"/>
    <w:basedOn w:val="Action"/>
    <w:qFormat/>
    <w:pPr>
      <w:numPr>
        <w:ilvl w:val="0"/>
        <w:numId w:val="0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hanging="425"/>
    </w:pPr>
    <w:rPr/>
  </w:style>
  <w:style w:type="paragraph" w:styleId="I">
    <w:name w:val="i"/>
    <w:basedOn w:val="Txt"/>
    <w:qFormat/>
    <w:pPr/>
    <w:rPr>
      <w:sz w:val="6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<Relationship Id="rId3" Type="http://schemas.openxmlformats.org/officeDocument/2006/relationships/image" Target="media/image10.png"/><Relationship Id="rId4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40:00Z</dcterms:created>
  <dc:creator>JP DEGORRE</dc:creator>
  <dc:description/>
  <dc:language>en-US</dc:language>
  <cp:lastModifiedBy>J.P. DEGORRE</cp:lastModifiedBy>
  <cp:lastPrinted>2002-12-14T15:51:00Z</cp:lastPrinted>
  <dcterms:modified xsi:type="dcterms:W3CDTF">2005-11-01T15:29:00Z</dcterms:modified>
  <cp:revision>16</cp:revision>
  <dc:subject/>
  <dc:title>1/ Choisir un plan d’esquisse qui peut-être : </dc:title>
</cp:coreProperties>
</file>